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1. 5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 lekce – praktická cvičení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užití PC – prohlídky čtvrti filmových hvězd  - Beverly Hills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práce s učebnicí – praktická cvičení a poslechové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o Truongových – co si pamatuješ o rodině? Kde žili, čím byli a jak žijí dnes v Londý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ej tvary gerundia a vysvětli jeho funk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 – praktická cvičení – slavné herecké osobnosti, kde žijí, jak se k nim jako turista dostanu? Na to je zaměřeno cvičení 5 – spoj to, co chceš podniknout se správnou odpovědí – můžeš použít slovník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té se podíváme na ukázky – průvodce po části zvané Beverly Hill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jisti, kde teď žije Madonna a kdo to j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2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5-11T12:33:00Z</dcterms:modified>
  <cp:revision>3</cp:revision>
  <dc:subject/>
  <dc:title/>
</cp:coreProperties>
</file>